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ACCERTAMENTO DI ENTRATA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Sono stati imputati in data odierna i seguenti impor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2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1052"/>
        <w:gridCol w:w="1795"/>
        <w:gridCol w:w="2268"/>
        <w:gridCol w:w="1701"/>
        <w:gridCol w:w="1465"/>
        <w:gridCol w:w="1701"/>
        <w:gridCol w:w="1134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Anno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Entrata / Spes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Nr. Accer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apito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Importo 20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Importo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Importo 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Variaz.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01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01030092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.156.133,33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(Registrata variazione di - € 2.523.386,67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.679.5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.824.638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Como, lì 18/10/201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Il responsabil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MADDALONI MARI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417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2:25:00Z</dcterms:created>
  <dc:creator>Bonazza Mario</dc:creator>
  <dc:description/>
  <cp:keywords/>
  <dc:language>en-US</dc:language>
  <cp:lastModifiedBy>maddaloni</cp:lastModifiedBy>
  <dcterms:modified xsi:type="dcterms:W3CDTF">2016-10-18T12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